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ПРИПРЕМА ЗА ЧАС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13"/>
        <w:gridCol w:w="6593"/>
      </w:tblGrid>
      <w:tr>
        <w:trPr>
          <w:trHeight w:val="39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к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ив предмета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а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ед/Одељење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</w:t>
            </w:r>
          </w:p>
        </w:tc>
      </w:tr>
      <w:tr>
        <w:trPr>
          <w:trHeight w:val="39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портрет</w:t>
            </w:r>
          </w:p>
        </w:tc>
      </w:tr>
      <w:tr>
        <w:trPr>
          <w:trHeight w:val="39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јединица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>Текст  об  Игоре</w:t>
            </w:r>
            <w:r>
              <w:rPr>
                <w:sz w:val="20"/>
                <w:lang w:val="sr-RS"/>
              </w:rPr>
              <w:t xml:space="preserve"> – </w:t>
            </w:r>
            <w:r>
              <w:rPr>
                <w:b/>
                <w:szCs w:val="24"/>
                <w:lang w:val="sr-RS"/>
              </w:rPr>
              <w:t>задание 5</w:t>
            </w: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b/>
                <w:bCs/>
                <w:szCs w:val="24"/>
                <w:lang w:val="ru-RU"/>
              </w:rPr>
              <w:t>- обработк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255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иљеви часа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нављање професија  и  њихових  предности  и  недостатака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нављање личних и присвојних заменица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авика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да самостално доносе за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учке у вези с граматичким правилима и њиховом примен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н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шњавање  професија у свакодневном говору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лико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правилна употреба личних и присвојних заменица </w:t>
            </w:r>
          </w:p>
        </w:tc>
      </w:tr>
      <w:tr>
        <w:trPr>
          <w:trHeight w:val="113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ни исходи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уочи разлику између правилног  и  неправилног  одговора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 правилно употребљава личне заменице трећег лица с предлогом или без њега и присвојне заменице.</w:t>
            </w:r>
          </w:p>
        </w:tc>
      </w:tr>
      <w:tr>
        <w:trPr>
          <w:trHeight w:val="90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навља са ученицима граматичке јединице, објашњава и даје упутства за израду задатака, поставља питања, подстиче активност ученика, организује време на часу</w:t>
            </w:r>
          </w:p>
        </w:tc>
      </w:tr>
      <w:tr>
        <w:trPr>
          <w:trHeight w:val="62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нављају граматичке јединице, одговарају на питања, самостално израђују граматичка вежбања</w:t>
            </w:r>
          </w:p>
        </w:tc>
      </w:tr>
      <w:tr>
        <w:trPr>
          <w:trHeight w:val="170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>5. Решавање проблема; 6. Сарадња; 7. Одговорно учешће у демократском друштву;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 облици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дивидуални</w:t>
            </w:r>
          </w:p>
        </w:tc>
      </w:tr>
      <w:tr>
        <w:trPr>
          <w:trHeight w:val="39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е методе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, демонстративна</w:t>
            </w:r>
          </w:p>
        </w:tc>
      </w:tr>
      <w:tr>
        <w:trPr>
          <w:trHeight w:val="39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средства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табла, радна свеска</w:t>
            </w:r>
          </w:p>
        </w:tc>
      </w:tr>
      <w:tr>
        <w:trPr>
          <w:trHeight w:val="39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2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звођења часа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ОДНИ ДЕО ЧАСА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803900" cy="690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690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364"/>
                              <w:gridCol w:w="7776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36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777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36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777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Провера домаћег задатка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Разговор  о постојећим  професијам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136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777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 xml:space="preserve">Слушање  текста, а затим допуњавање  реченица  у  тексту. Читање  целовитог  текста, а  затим  одговарање  на  питања  тако  што  ће  исправљањем  нетачних  одговора формулисати  правилан одговор, а правилне  одговоре  само  потврдит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Скажите, что правда, а что неправда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1. У Игоря си́льный хара́ктер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2. Игорь за́мужем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3. Ольга рабо́тает в ци́рке. Она акроба́тка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4. Ольга заму́жем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5. У Ди́мы хоро́ший совреме́нный компью́тер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6. Му́рка не лю́бит купа́ться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7. Свен живёт в Сиби́ри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8. Свен гео́лог и лю́бит приро́ду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9. Влади́мир лю́бит ба́ню и ры́бу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10. Влади́мир игра́ет в ша́хматы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11. У Екатери́ны тру́дная и интере́сная рабо́та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12. У Екатери́ны мно́го ка́ктусов, и она́ лю́бит их гото́вить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1" w:hRule="atLeast"/>
                              </w:trPr>
                              <w:tc>
                                <w:tcPr>
                                  <w:tcW w:w="136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777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Обнављање личних и присвојних заменица  кроз  употребу  у  реченицама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544pt;mso-wrap-distance-left:0pt;mso-wrap-distance-right:0pt;mso-wrap-distance-top:0pt;mso-wrap-distance-bottom:0pt;margin-top:0pt;mso-position-vertical:top;mso-position-vertical-relative:margin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364"/>
                        <w:gridCol w:w="7776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36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777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136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777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ровера домаћег задатк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говор  о постојећим  професијама.</w:t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</w:trPr>
                        <w:tc>
                          <w:tcPr>
                            <w:tcW w:w="136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777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Слушање  текста, а затим допуњавање  реченица  у  тексту. Читање  целовитог  текста, а  затим  одговарање  на  питања  тако  што  ће  исправљањем  нетачних  одговора формулисати  правилан одговор, а правилне  одговоре  само  потврдит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Скажите, что правда, а что неправда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1. У Игоря си́льный хара́ктер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/>
                            </w:pP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2. Игорь за́мужем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3. Ольга рабо́тает в ци́рке. Она акроба́тка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4. Ольга заму́жем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5. У Ди́мы хоро́ший совреме́нный компью́тер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/>
                            </w:pP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6. Му́рка не лю́бит купа́ться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7. Свен живёт в Сиби́ри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8. Свен гео́лог и лю́бит приро́ду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9. Влади́мир лю́бит ба́ню и ры́бу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10. Влади́мир игра́ет в ша́хматы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11. У Екатери́ны тру́дная и интере́сная рабо́та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12. У Екатери́ны мно́го ка́ктусов, и она́ лю́бит их гото́вить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1" w:hRule="atLeast"/>
                        </w:trPr>
                        <w:tc>
                          <w:tcPr>
                            <w:tcW w:w="136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777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бнављање личних и присвојних заменица  кроз  употребу  у  реченицам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773" w:leader="underscore"/>
        </w:tabs>
        <w:spacing w:lineRule="exact" w:line="400" w:before="6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ru-RU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20:42:00Z</dcterms:created>
  <dc:creator/>
  <dc:description/>
  <dc:language>en-US</dc:language>
  <cp:lastModifiedBy>Arijana Trajkovic</cp:lastModifiedBy>
  <dcterms:modified xsi:type="dcterms:W3CDTF">2025-08-15T21:09:00Z</dcterms:modified>
  <cp:revision>4</cp:revision>
  <dc:subject/>
  <dc:title/>
</cp:coreProperties>
</file>